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ведения рекламной камп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центра компании «Уральские дорог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щитовой рекла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рекламного агентств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Чтение объявлений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роведение анализа объявлений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едение переговоров с рекламным агент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 рекламного агентств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чернового варианта договор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Заключение договор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ка макет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формление щитов 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5. Размещение щи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рекламы в газе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здания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1. Составление списк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ведение анализа списка                    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/>
      </w:pPr>
      <w:r>
        <w:rPr>
          <w:sz w:val="28"/>
          <w:szCs w:val="28"/>
        </w:rPr>
        <w:t>3.3. Ведение переговоров с редакци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отрудничеств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азработка чернового варианта договора 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Заключение договор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3. Разработка макета</w:t>
      </w:r>
    </w:p>
    <w:p>
      <w:pPr>
        <w:pStyle w:val="Normal"/>
        <w:tabs>
          <w:tab w:val="clear" w:pos="708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4. Отправка в редакцию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от 1 по 4, а работами проекта – с 1.1. до 4.4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закончен к 31.01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, 3.1. – длительность 1 день и их можно начать одновременно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2., 3.2. – длительность  2 дня, можно начать одновременно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3., 2.1., 2.2. – длительность 1 день,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., 4.1., 4.2.  – длительность 1 день,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3. – длительность 4 дня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4. – длительность 9 дн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5. – длительность 20 дн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3. – длительность 4 дн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4. – длительность 1 день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ы с 1.1.  по 2.5. следуют последовательно друг за другом, т.е. сразу после окончания предыдущей работы. Работа 3.1. начинается одновременно с работой 2.3., но после окончания работы 2.2. Работы с 3.1. по 4.4. следуют последовательно друг за друг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. – менеджер проекта, он же заместитель директора фир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3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 - 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3. – художник, писатель, корректор (сотрудники рекламного агентства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4. – художник, писатель (сотрудники рекламного агентства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5. – водитель, 2 рабочих по размещению щитов (сотрудники рекламного агентства)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. – менеджер проект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1. и 4.2. – менеджер проект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3. – художник и писатель, корректор, редактор (сотрудники выбранного издания газеты)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4. – редактор (сотрудники, выбранного издания газ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color w:val="0000FF"/>
          <w:sz w:val="28"/>
          <w:szCs w:val="28"/>
        </w:rPr>
        <w:t>Оплата работы</w:t>
      </w:r>
      <w:r>
        <w:rPr>
          <w:b/>
          <w:sz w:val="28"/>
          <w:szCs w:val="28"/>
        </w:rPr>
        <w:t xml:space="preserve">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Менеджер проекта – 95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художник агентства – 60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исатель агентства – 70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рректор – 50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художник издания – 60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дактор издания – 75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рректор издания – 50000 руб оклад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исатель издания – 70000 руб оклад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по размещению щитов 300 руб/ час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34:00Z</dcterms:modified>
  <cp:revision>18</cp:revision>
  <dc:subject/>
  <dc:title/>
</cp:coreProperties>
</file>